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ГЛАВА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30.12.2013          №   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ложения о контрактной служб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и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требований Федерального закона от 05.04.2013                           № 44-ФЗ «О контрактной системе в сфере закупок товаров, работ, услуг для обеспечения государственных и муниципальных служб», Бюджетного Кодекса Российской Федерации, нормативных правовых актов   Широкояр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контрактным управляющим администрации Широкоярского сельсовета специалиста 1 разряда администрации Васильева Геннадия Александровича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ое Положение о контрактной службе (контрактном управляющем) администрации Широкоярского сельсовета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м. главы администрации Гриценко О.А. внести дополнения в должностную инструкцию контрактного управляющего  в соответствии  с возложением обязанностей в сфере закупок товаров, работ, услуг для муниципальных нужд Широкоярского сельсовета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М.Шашлов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56050</wp:posOffset>
                </wp:positionH>
                <wp:positionV relativeFrom="paragraph">
                  <wp:posOffset>191135</wp:posOffset>
                </wp:positionV>
                <wp:extent cx="227393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81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главы              Широкоярского сельсовета                             от 30.12.2013 №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64.4pt;mso-wrap-distance-left:9pt;mso-wrap-distance-right:9pt;mso-wrap-distance-top:0pt;mso-wrap-distance-bottom:0pt;margin-top:15.05pt;mso-position-vertical-relative:text;margin-left:311.5pt;mso-position-horizontal-relative:text">
                <v:fill opacity="0f"/>
                <v:textbox inset="0in,0in,0in,0in">
                  <w:txbxContent>
                    <w:tbl>
                      <w:tblPr>
                        <w:tblW w:w="3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581" w:type="dxa"/>
                            <w:tcBorders/>
                          </w:tcPr>
                          <w:p>
                            <w:pPr>
                              <w:pStyle w:val="Style1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главы              Широкоярского сельсовета                             от 30.12.2013 №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актной службе (контрактном управляющем)                                администрации Широк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аправлено на  повышение эффективности осуществления закупок товаров, работ, услуг для муниципальных нужд Широкоярского сельсовета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цели, задачи,  функции, права и обязанности, состав и порядок деятельности контрактной службы (контрактного управляющего) администрации Широкоярского сельсовета, (далее контрактной службы) в сфере осуществления закупок товаров, работ, услуг для нужд  Широкоярского сельсовета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я, используемые в настоящем положени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Контрактная система в сфере закупок  товаров, работ, услуг для муниципальных нужд  Широкоярского сельсовета, (далее – контрактная система) – совокупность участников контрактной системы в сфере закупок  и осуществляемых ими  действий, направленных на обеспечение муниципальных нужд Широкоярского сельсовета (далее – поселения)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Муниципальный заказчик – администрация поселения, действующая от имени Широкоярского сельсовета, уполномоченная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ть закупк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Заказчик – муниципальное бюджетное учреждение, осуществляющее закупк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Участник закупки – любое юридическое лицо независимо от организационно - правовой формы, формы собственности, места нахождения  и места происхождения капитала или любое физическое лицо, в том числе зарегистрированное в качестве индивидуального предпринимателя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Единая информационная система в системе закупок (далее ЕИС) - совокупность информации,  содержащейся в базах данных, информационных технологий и технических средств, обеспечивающих формирование, обработку, хранение такой информации, а также ее предоставление с использованием официального сайта единой информационной системы в информационно-телекоммуникационной сети "Интернет" (далее - официальный сайт)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Контрольный орган в сфере закупок -  орган местного самоуправления муниципального района, в сфере закупок товаров, работ, услуг для обеспечения муниципальных нужд.</w:t>
      </w:r>
    </w:p>
    <w:p>
      <w:pPr>
        <w:pStyle w:val="Style13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Эксперт, экспертная организация, юридическое лицо - обладающее специальными познаниями, опытом, квалификацией в соответствующей области, которые осуществляют на основе договора деятельность по изучению и оценке предмета экспертизы, а также по подготовке экспертных заключений по поставленным заказчиком, участником закупки вопросам в случаях, предусмотренных настоящим Федеральным законом.</w:t>
      </w:r>
    </w:p>
    <w:p>
      <w:pPr>
        <w:pStyle w:val="Style13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овая о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актная служба (контрактный управляющий) в своей деятельности руководствуется Конституцией Российской Федерации, Гражданским кодексом Российской Федерации, Бюджетным Кодексом Российской Федерации, Федеральным законом от 05.04.2013 № 44 - ФЗ «О контрактной системе в сфере закупок товаров, работ, услуг для обеспечения государственных и муниципальных служб», иными Федеральными законами, нормативными правовыми актами Правительства Российской Федерации, законами Новосибирской области,  нормативными правовыми актами Широкоярского сельсовета  и настоящим Положением.</w:t>
      </w:r>
    </w:p>
    <w:p>
      <w:pPr>
        <w:pStyle w:val="Style13"/>
        <w:spacing w:lineRule="auto" w:line="240" w:before="0" w:after="0"/>
        <w:ind w:left="-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-72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Принципы, цели и задачи контрактной службы                                      (контрактного управляющег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1. Принципы контрактной службы (контрактного управляющего) основываю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муниципальных нужд, эффективности осуществления закупо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0" w:name="Par134"/>
      <w:bookmarkEnd w:id="0"/>
      <w:r>
        <w:rPr>
          <w:sz w:val="28"/>
          <w:szCs w:val="28"/>
        </w:rPr>
        <w:t xml:space="preserve"> свободный и безвозмездный доступ к информации о  сфере закупок для муниципальных нужд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 прозрачность полной и достоверной информации обеспечиваются путем ее размещения в единой информационной системе и сайте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ются равные условия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актная служба (контрактный управляющий) при планировании и осуществлении закупок должна исходить из необходимости достижения заданных результатов обеспечения муниципальных нуж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bookmarkStart w:id="1" w:name="Par161"/>
      <w:bookmarkEnd w:id="1"/>
      <w:r>
        <w:rPr>
          <w:sz w:val="28"/>
          <w:szCs w:val="28"/>
        </w:rPr>
        <w:tab/>
        <w:t>3.2. Цели осуществления закупо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актной службой (контрактным управляющим) при осуществлении закупок для  муниципальных нужд достигаются цели по реализации муниципальных целевых программ</w:t>
      </w:r>
      <w:bookmarkStart w:id="2" w:name="Par164"/>
      <w:bookmarkEnd w:id="2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bookmarkStart w:id="3" w:name="Par165"/>
      <w:bookmarkEnd w:id="3"/>
      <w:r>
        <w:rPr>
          <w:sz w:val="28"/>
          <w:szCs w:val="28"/>
        </w:rPr>
        <w:tab/>
        <w:t>- достигаются цели выполнения функций и полномочий муниципа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Задачи контрактной службы (контрактного управляющего) заключаются  в профессиональной,  открытой,  достоверной  подготовке, организации и сопровождении процедуры закупки  товаров, работ, услуг для муниципальных нужд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ункции контрактной службы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1. Основными функциями контрактного управляющего являются: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Планирование закупок, которое осуществляется с учетом потребности   муниципальных нужд на соответствующий период для достижения целей и реализации муниципальных целевых программ, посредством формирования, утверждения и ведения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ов закупок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ов – графиков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2. Обоснование закупок осуществляется специалистами администрации под контролем контрактного управляющего при формировании плана закупок, плана-графика и заключается в установлении соответствия планируемой закупки целям осуществления закупок, определенным с учетом положений пункта 2. статьи 3. настоящего положения (в том числе решениям, поручениям, муниципальным правовым актам), а также законодательству Российской Федерации и иным нормативным правовым актам о контрактной системе в сфере закупок.</w:t>
      </w:r>
      <w:bookmarkStart w:id="4" w:name="Par245"/>
      <w:bookmarkEnd w:id="4"/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 Нормирование в сфере закупок. Под нормированием в сфере закупок понимается установление требований к закупаемым администрацией поселения товарам, работам, услугам (в том числе предельной цены товаров, работ, услуг) и (или) нормативных затрат на обеспечение функций муниципальных органов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целей настоящей статьи под требованиями к закупаемым администрацией поселения  товарам, работам, услугам понимаются требования к количеству, качеству, потребительским свойствам и иным характеристикам товаров, работ, услуг, позволяющие обеспечить муниципальные нужды, но не приводящие к закупкам товаров, работ, услуг, которые имеют избыточные потребительские свойства или являются предметами роскош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bookmarkStart w:id="5" w:name="Par249"/>
      <w:bookmarkEnd w:id="5"/>
      <w:r>
        <w:rPr>
          <w:sz w:val="28"/>
          <w:szCs w:val="28"/>
        </w:rPr>
        <w:tab/>
        <w:t>4.1.4. Обязательное общественное обсуждение закупок:</w:t>
      </w:r>
    </w:p>
    <w:p>
      <w:pPr>
        <w:pStyle w:val="Normal"/>
        <w:widowControl w:val="false"/>
        <w:autoSpaceDE w:val="false"/>
        <w:jc w:val="both"/>
        <w:rPr/>
      </w:pPr>
      <w:bookmarkStart w:id="6" w:name="Par263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дение обязательного общественного обсуждения закупок и его порядок определяется Правительством Российской Федерации. </w:t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4.2. Подготовка контрактным управляющим извещений, документации, проектов контра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2.1. Для подготовки извещения контрактным управляющим   разрабатывается техническое задание, которое разрабатывается специалистом, в сфере деятельности которого находится предмет постав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2.2. Контрактный управляющий прорабатывает необходимое законодательство в соответствии предмета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2.3. Контрактный управляющий формирует извещение, весь пакет документации, проект контракта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3. Информационное сопровожд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3.1. Контрактный управляющий осуществляет подготовку и размещение в единой информационной сети план закупок, план-график, осуществляет подготовку изменений для внесения в план закупок и план-график, размещает их в единой информационной системе с  внесенными в них  измене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3.2.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изменения вносимые в извещение и документац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3.3. Размещает в единой информационной сети другие материалы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4. Проведение процедур закупок (заключение контрактов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4.1. Контрактный управляющий осуществляет процедуру закупочного процесса, включая заключение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4.2. Осуществляет другие функци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Обязанности контрактного управляюще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актный управляющий обязан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. Знать законодательные и правовые акты, Устав учреждения, организационную структуру учреждения; правила внутреннего трудового распорядка и иные локальные акты,  постановления, распоряжения, приказы, другие нормативные акты, методические и нормативные материалы, касающиеся вопросов  осуществления закупок товаров, работ, услуг для муниципальных нужд   поселени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.2. Знать законодательство по предмету контракта, знать требования стандартов, регламентов, ГОСТов, СНиПов и других документов, для проведения закупок для муниципальных нужд поселения на высоком уровне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3. Разрабатывать план закупок и план-график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4. Осуществлять подготовку изменений для внесения изменений в план закупок и в план-график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5. Осуществлять подготовку и разработку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ещений об осуществлении закупок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ации по закупкам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в контрактов по закупочным процедурам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й, вносимых в извещение и документацию, включая продление срока подачи заявок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ещения об отмене закупк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разъяснений положений документации и результатов закупк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6. Размещать в единой информационной системе (или на электронной площадке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лан закупок и план-график, а также внесенные в указанные плановые документы из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звещения об осуществлении закупок, документацию по закупкам и проекты контрактов по закупочным процедурам, а также извещения об отмене закуп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зменения, вносимые в извещение и документацию; протоколы, которые формируются при проведении закупки и подлежащие обязательному размещению;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разъяснения положений документ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7. Направлять извещения о проведении запроса котировок (запроса предложений) лицам, осуществляющим поставки товаров, выполнение работ, оказание услуг, предусмотренных извещением о проведении закупк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8. Предоставлять по запросам участников документацию на участие в закупочных процедурах (на бумажном носителе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.9. Регистрировать конверты с заявками на участие в закупочных процедурах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0. Выдавать по запросу участников расписки в получении заявки на участие в закупочной процедуре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1. Возвращать заявки на участие в закупочной процедуре, поданные после окончания установленного срока подач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2. Обеспечивать сохранность конвертов с заявками на участие в закупочных процедурах, защищенность, неприкосновенность и конфиденциальность поданных в форме электронных документов заявок на участие закупочных процедурах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3. Обеспечивать осуществления аудиозаписи вскрытия конвертов с заявками на участие в открытом конкурсе и (или) открытия доступа к поданным в форме электронных документов заявкам на участие в открытом конкурсе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4. Осуществлять разъяснения результатов закупочных процедур по запросам участнико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5. Направлять соответствующие протоколы и проекты контрактов победителю закупочных процедур или участнику, с которым заключается контракт, в случае уклонения победителя от заключения контракт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6. Оформлять необходимую документацию на поставляемые товары, выполняемые работы и оказываемые услуг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7. Проверять состояние поставляемых товаров, выполняемых работ и оказываемых услуг на соответствие требованиям, установленным в контракте (или договоре гражданско-правового характера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8. В случае обнаружения брака и иных несоответствий применять меры по замене товарно-материальных ценносте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5.19. Участвовать в работе приемочной комиссии при исполнении контракта (или договора гражданско - правового характера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.20. Участвовать в рассмотрении дел об обжаловании результатов закупки и осуществлять подготовку материалов для выполнения претензионной работы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.21. Привлекать экспертов и экспертные организации в случаях, предусмотренных законодательством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5.22. Направлять сведения в контролирующий орган по закупкам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3.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24. Поддерживать уровень квалификации, необходимый для надлежащего исполнения своих должностных обязанност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>6. Права контрактного управляюще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Решает в соответствии с настоящим Положением вопросы в пределах компетенции контрактного управляю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2. Координирует в пределах компетенции контрактной службы работу других специалистов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3. Осуществляет иные полномочия, предусмотренные внутренними документами Заказчи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6.4. Имеет право требовать от Главы поселения оказания содействия в исполнении своих должностных обязанност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контрактного управляющего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нтрактный управляющий  несет ответственность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7.1. За ненадлежащее исполнение или неисполнение своих должностных обязанностей, предусмотренных настоящим  положением и должностной инструкцией, в пределах, определенных действующим трудовым законодательством Российской Федераци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7.2. За правонарушения, совершенные в процессе осуществления своей деятельности, - в пределах, определенных действующим трудовым, административным, уголовным и гражданским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05-22T13:38:00Z</cp:lastPrinted>
  <dcterms:modified xsi:type="dcterms:W3CDTF">2014-05-22T06:39:00Z</dcterms:modified>
  <cp:revision>89</cp:revision>
  <dc:subject/>
  <dc:title> АДМИНИСТРАЦИЯ МУНИЦИПАЛЬНОГО ОБРАЗОВАНИЯ</dc:title>
</cp:coreProperties>
</file>